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V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eastAsia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76504403">
            <w:r>
              <w:rPr>
                <w:rStyle w:val="IndexLink"/>
                <w:lang w:val="it-IT" w:eastAsia="en-US"/>
              </w:rPr>
              <w:t>V.1.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Rakuvawe so surovinata( glinata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4">
            <w:r>
              <w:rPr>
                <w:rStyle w:val="IndexLink"/>
                <w:lang w:val="nl-NL" w:eastAsia="en-US"/>
              </w:rPr>
              <w:t xml:space="preserve">V.2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Rakuvawe so proizvodi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5">
            <w:r>
              <w:rPr>
                <w:rStyle w:val="IndexLink"/>
                <w:lang w:val="en-US" w:eastAsia="en-US"/>
              </w:rPr>
              <w:t xml:space="preserve">V.3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Skladirawe na mazuto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6">
            <w:r>
              <w:rPr>
                <w:rStyle w:val="IndexLink"/>
                <w:lang w:val="nl-NL" w:eastAsia="en-US"/>
              </w:rPr>
              <w:t xml:space="preserve">V.3.1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Tehni~ki opis na rezervoarot za mazut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7">
            <w:r>
              <w:rPr>
                <w:rStyle w:val="IndexLink"/>
                <w:lang w:val="nl-NL" w:eastAsia="en-US"/>
              </w:rPr>
              <w:t xml:space="preserve">V.4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Skladirawe na maslata za podma~kuva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8">
            <w:r>
              <w:rPr>
                <w:rStyle w:val="IndexLink"/>
                <w:lang w:val="en-US" w:eastAsia="en-US"/>
              </w:rPr>
              <w:t xml:space="preserve">V.5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Opis na upravuvawe so cvrst i te~en otpad vo instalacija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09">
            <w:r>
              <w:rPr>
                <w:rStyle w:val="IndexLink"/>
                <w:lang w:val="pl-PL" w:eastAsia="en-US"/>
              </w:rPr>
              <w:t xml:space="preserve">V.5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Upravuvawe so cvrst otpad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0">
            <w:r>
              <w:rPr>
                <w:rStyle w:val="IndexLink"/>
                <w:lang w:val="pl-PL" w:eastAsia="en-US"/>
              </w:rPr>
              <w:t xml:space="preserve">V.5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dentifikacija i monitoring na sozdadeniot otpa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1">
            <w:r>
              <w:rPr>
                <w:rStyle w:val="IndexLink"/>
                <w:lang w:val="nl-NL" w:eastAsia="en-US"/>
              </w:rPr>
              <w:t xml:space="preserve">V.5.3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Otpad vo tekot na proizvodstvo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2">
            <w:r>
              <w:rPr>
                <w:rStyle w:val="IndexLink"/>
                <w:lang w:val="pl-PL" w:eastAsia="en-US"/>
              </w:rPr>
              <w:t xml:space="preserve">V.5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dlo`uvawe na otpadot vo ramkite na instalacij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3">
            <w:r>
              <w:rPr>
                <w:rStyle w:val="IndexLink"/>
                <w:lang w:val="pl-PL" w:eastAsia="en-US"/>
              </w:rPr>
              <w:t xml:space="preserve">V.6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4">
            <w:r>
              <w:rPr>
                <w:rStyle w:val="IndexLink"/>
                <w:lang w:val="pl-PL" w:eastAsia="en-US"/>
              </w:rPr>
              <w:t xml:space="preserve">V.6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Transporten ured vo tunelska pe~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504415">
            <w:r>
              <w:rPr>
                <w:rStyle w:val="IndexLink"/>
                <w:lang w:val="nl-NL" w:eastAsia="en-US"/>
              </w:rPr>
              <w:t xml:space="preserve">V.6.2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Tehni~ki karakteristiki na transportniot ured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en-US" w:eastAsia="en-US"/>
        </w:rPr>
      </w:pPr>
      <w:r>
        <w:rPr>
          <w:rFonts w:cs="MAC C Times" w:ascii="MAC C Times" w:hAnsi="MAC C Time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Heading3"/>
        <w:rPr>
          <w:lang w:val="it-IT"/>
        </w:rPr>
      </w:pPr>
      <w:bookmarkStart w:id="0" w:name="__RefHeading___Toc176504403"/>
      <w:bookmarkEnd w:id="0"/>
      <w:r>
        <w:rPr>
          <w:lang w:val="it-IT"/>
        </w:rPr>
        <w:t>V.1.</w:t>
      </w:r>
      <w:r>
        <w:rPr>
          <w:rFonts w:cs="Macedonian Tms" w:ascii="Macedonian Tms" w:hAnsi="Macedonian Tms"/>
          <w:lang w:val="it-IT"/>
        </w:rPr>
        <w:t>Rakuvawe so surovinata( glinat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snovna surovina koja {to se upotrebuva vo Tulana DOO Gostivar e glinata ~ija {to eksploatacija se vr{i od glini{teto Rusino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Glini{teto Rusino od fabrikata e oddale~eno okolu 7.2 km, a od centarot na Gostivar e oddale~eno okolu 6.5 k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neposredna blizina na glini{teto pominuva avtopatot Gostivar - \onovic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Le`i{teto Rusino se protega na na edno ramno plato vo blizina na sanitarnata deponija na op{tina Gostiva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dra~jeto se karakterizira so umerena klima vo pogolem period od god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Geolo{kata starost na produktivnite glini so to~nost ne mo`e da se utvrdi. Spored podatocite i ostatocite na fosili i pikermskata nauka, najverojatno deka starosta im e od sredno do gorno- pliocenska, duri i preodna od goren pliocern do plejetoce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Glini{teto Rusin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prete`no e sostaveno od sedimentni karpi na paleogenot, neogenot i kvarter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lang w:val="nl-NL"/>
        </w:rPr>
        <w:t>Na terenot nema vidlivi znaci na tektonski manifestacii. Sedimentite na neogenot imaat horizontalna do subhorizontalna sloevitst i istite ne se poremeteni so naknadna radijalna plikativna tektonik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d hemizamot na glinite proizleguva deka se raboti za karbonati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( laporoviti) glini, so prose~na sodr`ina o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SiO</w:t>
      </w:r>
      <w:r>
        <w:rPr>
          <w:rFonts w:cs="Arial" w:ascii="Arial" w:hAnsi="Arial"/>
          <w:vertAlign w:val="subscript"/>
          <w:lang w:val="nb-NO"/>
        </w:rPr>
        <w:t xml:space="preserve">2 </w:t>
      </w:r>
      <w:r>
        <w:rPr>
          <w:rFonts w:cs="MAC C Times" w:ascii="MAC C Times" w:hAnsi="MAC C Times"/>
          <w:vertAlign w:val="subscript"/>
          <w:lang w:val="nb-NO"/>
        </w:rPr>
        <w:t xml:space="preserve">                                     </w:t>
      </w:r>
      <w:r>
        <w:rPr>
          <w:rFonts w:cs="MAC C Times" w:ascii="MAC C Times" w:hAnsi="MAC C Times"/>
          <w:lang w:val="nb-NO"/>
        </w:rPr>
        <w:t>59.87 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Al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O</w:t>
      </w:r>
      <w:r>
        <w:rPr>
          <w:rFonts w:cs="Arial" w:ascii="Arial" w:hAnsi="Arial"/>
          <w:vertAlign w:val="sub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                     18.34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Fe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vertAlign w:val="subscript"/>
          <w:lang w:val="it-IT"/>
        </w:rPr>
        <w:t>3</w:t>
      </w:r>
      <w:r>
        <w:rPr>
          <w:rFonts w:cs="MAC C Times" w:ascii="MAC C Times" w:hAnsi="MAC C Times"/>
          <w:vertAlign w:val="subscript"/>
          <w:lang w:val="it-IT"/>
        </w:rPr>
        <w:t xml:space="preserve">               </w:t>
      </w:r>
      <w:r>
        <w:rPr>
          <w:rFonts w:cs="MAC C Times" w:ascii="MAC C Times" w:hAnsi="MAC C Times"/>
          <w:lang w:val="it-IT"/>
        </w:rPr>
        <w:t xml:space="preserve">             6.73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MgO                      </w:t>
      </w:r>
      <w:r>
        <w:rPr>
          <w:rFonts w:cs="Arial" w:ascii="MAC C Times" w:hAnsi="MAC C Times"/>
          <w:lang w:val="it-IT"/>
        </w:rPr>
        <w:t>0.04</w:t>
      </w:r>
      <w:r>
        <w:rPr>
          <w:rFonts w:cs="Arial" w:ascii="Arial" w:hAnsi="Arial"/>
          <w:lang w:val="it-IT"/>
        </w:rPr>
        <w:t xml:space="preserve"> %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aO                      </w:t>
      </w:r>
      <w:r>
        <w:rPr>
          <w:rFonts w:cs="Arial" w:ascii="MAC C Times" w:hAnsi="MAC C Times"/>
          <w:lang w:val="it-IT"/>
        </w:rPr>
        <w:t>0.94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Na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O                      </w:t>
      </w:r>
      <w:r>
        <w:rPr>
          <w:rFonts w:cs="Arial" w:ascii="MAC C Times" w:hAnsi="MAC C Times"/>
          <w:lang w:val="it-IT"/>
        </w:rPr>
        <w:t xml:space="preserve">0.50 </w:t>
      </w:r>
      <w:r>
        <w:rPr>
          <w:rFonts w:cs="MAC C Times" w:ascii="MAC C Times" w:hAnsi="MAC C Times"/>
          <w:lang w:val="it-IT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lang w:val="it-IT"/>
        </w:rPr>
        <w:t xml:space="preserve">ZZ </w:t>
      </w:r>
      <w:r>
        <w:rPr>
          <w:rFonts w:cs="MAC C Times" w:ascii="MAC C Times" w:hAnsi="MAC C Times"/>
          <w:color w:val="FF0000"/>
          <w:lang w:val="it-IT"/>
        </w:rPr>
        <w:t xml:space="preserve">                             8.78 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o`e da se ka`e deka hemizamot na glini{teto varira kaj glavnite komponenti vo celina so tendencija na zgolemuvawe na </w:t>
      </w:r>
      <w:r>
        <w:rPr>
          <w:rFonts w:cs="Arial" w:ascii="Arial" w:hAnsi="Arial"/>
          <w:lang w:val="it-IT"/>
        </w:rPr>
        <w:t>SiO</w:t>
      </w:r>
      <w:r>
        <w:rPr>
          <w:rFonts w:cs="Arial" w:ascii="Arial" w:hAnsi="Arial"/>
          <w:vertAlign w:val="subscript"/>
          <w:lang w:val="it-IT"/>
        </w:rPr>
        <w:t xml:space="preserve">2 </w:t>
      </w:r>
      <w:r>
        <w:rPr>
          <w:rFonts w:cs="MAC C Times" w:ascii="MAC C Times" w:hAnsi="MAC C Times"/>
          <w:vertAlign w:val="subscript"/>
          <w:lang w:val="it-IT"/>
        </w:rPr>
        <w:t xml:space="preserve">  </w:t>
      </w:r>
      <w:r>
        <w:rPr>
          <w:rFonts w:cs="MAC C Times" w:ascii="MAC C Times" w:hAnsi="MAC C Times"/>
        </w:rPr>
        <w:t xml:space="preserve">i namaluvawe na </w:t>
      </w:r>
      <w:r>
        <w:rPr>
          <w:rFonts w:cs="Arial" w:ascii="Arial" w:hAnsi="Arial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 xml:space="preserve">kaj </w:t>
      </w:r>
      <w:r>
        <w:rPr>
          <w:rFonts w:cs="Arial" w:ascii="Arial" w:hAnsi="Arial"/>
        </w:rPr>
        <w:t xml:space="preserve">“ </w:t>
      </w:r>
      <w:r>
        <w:rPr>
          <w:rFonts w:cs="Arial" w:ascii="MAC C Times" w:hAnsi="MAC C Times"/>
        </w:rPr>
        <w:t>pesokliv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 glini, odnosno zgolemuvawe na  </w:t>
      </w:r>
      <w:r>
        <w:rPr>
          <w:rFonts w:cs="Arial" w:ascii="Arial" w:hAnsi="Arial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 xml:space="preserve">ka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“</w:t>
      </w: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</w:rPr>
        <w:t>plasti~nite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  `olti i zelenkasti glini i namaluvawe na </w:t>
      </w:r>
      <w:r>
        <w:rPr>
          <w:rFonts w:cs="Arial" w:ascii="Arial" w:hAnsi="Arial"/>
        </w:rPr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>na istit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Zgolemena sodr`ina na karbonati vo prosek za 1-2 %  se javuva kaj zelenkastite glini vo odnos na drugite glini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[to se odnesuva do granulometriskiot sostav   nekade okolu  91.5-98.6  % od glinata  e so neobi~no fin granulometriski sostav od 0.071 mm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d mineralite dominira kvarcot, poretko felcpatot i ~esto karbonati i liskuni, a od glinestite minerali dominira ilitot i hloritot, a vo zelenite glini retko se javuva i montmorilonitot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i laboratoriskite  ispituvawata na glinata od strana na Tehnolo{ko - metalur{kiot fakultet najdeno e deka normalnata formuva~ka vla`nost se dvi`i od 16- 20 % i e vo normalni granici za grubokerami~ki glin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so Pravilnikot za klasifikacija i kategorizacija na cvrsti mineralni surovini ( Slu`ben list na SFRJ broj 53/79) , glini{teto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Rusino Gostivar spa|a vo preodot pome|u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 i </w:t>
      </w:r>
      <w:r>
        <w:rPr>
          <w:rFonts w:cs="Arial" w:ascii="Arial" w:hAnsi="Arial"/>
          <w:lang w:val="nb-NO"/>
        </w:rPr>
        <w:t>I</w:t>
      </w:r>
      <w:r>
        <w:rPr>
          <w:rFonts w:cs="MAC C Times" w:ascii="MAC C Times" w:hAnsi="MAC C Times"/>
          <w:lang w:val="nb-NO"/>
        </w:rPr>
        <w:t xml:space="preserve"> grupa le`i{ta na tularski glini i ima okolu 5-6 milioni toni rezervi po slednite kategori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 kategorija         479.988 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 kategorija          791.238 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C</w:t>
      </w:r>
      <w:r>
        <w:rPr>
          <w:rFonts w:cs="MAC C Times" w:ascii="MAC C Times" w:hAnsi="MAC C Times"/>
          <w:vertAlign w:val="subscript"/>
          <w:lang w:val="nb-NO"/>
        </w:rPr>
        <w:t>1</w:t>
      </w:r>
      <w:r>
        <w:rPr>
          <w:rFonts w:cs="MAC C Times" w:ascii="MAC C Times" w:hAnsi="MAC C Times"/>
          <w:lang w:val="nb-NO"/>
        </w:rPr>
        <w:t xml:space="preserve"> kategorija      1.030.598 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kupno A+B+C</w:t>
      </w:r>
      <w:r>
        <w:rPr>
          <w:rFonts w:cs="MAC C Times" w:ascii="MAC C Times" w:hAnsi="MAC C Times"/>
          <w:vertAlign w:val="subscript"/>
          <w:lang w:val="nb-NO"/>
        </w:rPr>
        <w:t>1</w:t>
      </w:r>
      <w:r>
        <w:rPr>
          <w:rFonts w:cs="MAC C Times" w:ascii="MAC C Times" w:hAnsi="MAC C Times"/>
          <w:lang w:val="nb-NO"/>
        </w:rPr>
        <w:t xml:space="preserve"> 2.301.824 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voraweto na povr{inskiot kop e izvr{eno so po~etokot na rabotata na fabrikata i toa od isto~nata strana na glini{teto so front na napreduvawe od istok kon zapad do koj {to se zapazuva i vo ponatamo{noto iskop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na povr{inska eksploatacija se zasnova vrz primena na diskontinuirana tehnologija odnosno so primena na buldo`er za dozirawe, tovarawe so tovarna lopata i transport so kamioni kipe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buldo`erot TG-170 V direktno se vr{i dozirawe( nagrnuvawe) na materijalot bez predhodno riper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utovar se koristi utovarna lopata </w:t>
      </w:r>
      <w:r>
        <w:rPr>
          <w:rFonts w:cs="Arial" w:ascii="Arial" w:hAnsi="Arial"/>
          <w:lang w:val="nb-NO"/>
        </w:rPr>
        <w:t>ULT</w:t>
      </w:r>
      <w:r>
        <w:rPr>
          <w:rFonts w:cs="MAC C Times" w:ascii="MAC C Times" w:hAnsi="MAC C Times"/>
          <w:lang w:val="nb-NO"/>
        </w:rPr>
        <w:t xml:space="preserve"> - 200, a za transport na glinata od povr{inskiot kop do fabrikata za prerabotka se izvr{uva so kamion kiper </w:t>
      </w:r>
      <w:r>
        <w:rPr>
          <w:rFonts w:cs="Arial" w:ascii="Arial" w:hAnsi="Arial"/>
          <w:lang w:val="nb-NO"/>
        </w:rPr>
        <w:t>FAP</w:t>
      </w:r>
      <w:r>
        <w:rPr>
          <w:rFonts w:cs="MAC C Times" w:ascii="MAC C Times" w:hAnsi="MAC C Times"/>
          <w:lang w:val="nb-NO"/>
        </w:rPr>
        <w:t xml:space="preserve"> 1921 B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lan otkopuvaweto generalno se vr{i od sever prema jug i obratno, po celata nejzina {irina, a materijalot se dozira od zapad prema istok odnosno odozgora nadolu, vr{ej}i pri toa homogenizacija na mineralnata surov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ksploatacijata na glinata e kontrolirana od rakovodnoto lice na ko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slu~aj na pojava na krupno ~akalest i karbonaten materijal, neophodno e selektivno da se otstranuvaat vo fazata na tovarawe i istite da se transportiraat na odlaga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 ovoj na~in na eksploatacija se spre~uva golema varijacija na kvalitetot na glinata odnosno na finaln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Po iskopuvaweto glinata se nosi i skladira na odlagali{teto odnosno deponijata koja {to se nao|a do samata fabrika. Tuka se vr{i odle`uvawe na glinata do nejzino vklu~uvawe vo proizvodstvot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Deponijata e so zafatnina od 40 000 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od  , a dnevno vo prosek se odlo`uvaat okolu 500 do 600 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glina. Vo </w:t>
      </w:r>
      <w:r>
        <w:rPr>
          <w:rFonts w:cs="MAC C Times" w:ascii="MAC C Times" w:hAnsi="MAC C Times"/>
          <w:b/>
          <w:lang w:val="it-IT"/>
        </w:rPr>
        <w:t>Prilog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.6.3</w:t>
      </w:r>
      <w:r>
        <w:rPr>
          <w:rFonts w:cs="MAC C Times" w:ascii="MAC C Times" w:hAnsi="MAC C Times"/>
          <w:lang w:val="it-IT"/>
        </w:rPr>
        <w:t xml:space="preserve"> e prika`ana situacija na lokacijata na koja se gleda mestopolo`bata na deponijata za gl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slovite na skladirawe na surovinata se takvi da nema nikakv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odi{niot kapacitet na iskopuvawe na glinata iznesuva 40.000 toni ili 25.000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nl-NL"/>
        </w:rPr>
      </w:pPr>
      <w:bookmarkStart w:id="1" w:name="__RefHeading___Toc176504404"/>
      <w:bookmarkEnd w:id="1"/>
      <w:r>
        <w:rPr>
          <w:lang w:val="nl-NL"/>
        </w:rPr>
        <w:t xml:space="preserve">V.2 </w:t>
      </w:r>
      <w:r>
        <w:rPr>
          <w:rFonts w:cs="Macedonian Tms" w:ascii="Macedonian Tms" w:hAnsi="Macedonian Tms"/>
          <w:lang w:val="nl-NL"/>
        </w:rPr>
        <w:t>Rakuvawe so proizvod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b-NO"/>
        </w:rPr>
        <w:t>Paletiraweto na gotovite proizvodi  se izveduva ra~no i na drveni paleti. Ovaa operacija se vr{i po odredeni {emi na paletirawe na odreden proizvod. Paletata treba da bide geometrisko pravilno naredena. Ciglite vo paletata treba da bidat dobli`eni edna do druga za da ne se rastrgnati. Otkako }e se naredat ciglite na paleta se obvitkuvaat so stre~ folija. Taka zavr{enite  paleti se smestuvaat vo krugot na fabrikata od kade {to se utovaraat vo transportnite vozila za proda`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/>
      </w:pPr>
      <w:bookmarkStart w:id="2" w:name="__RefHeading___Toc176504405"/>
      <w:bookmarkEnd w:id="2"/>
      <w:r>
        <w:rPr/>
        <w:t xml:space="preserve">V.3 </w:t>
      </w:r>
      <w:r>
        <w:rPr>
          <w:rFonts w:cs="Macedonian Tms" w:ascii="Macedonian Tms" w:hAnsi="Macedonian Tms"/>
        </w:rPr>
        <w:t>Skladirawe na mazut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l-NL"/>
        </w:rPr>
        <w:t xml:space="preserve">Mazutot koj {to se koristi za zagrevawe na pe~kite e od rafinerijata  OKTA  Skopje i propraten so sertifikat za kvalitet. </w:t>
      </w:r>
      <w:r>
        <w:rPr>
          <w:rFonts w:cs="MAC C Times" w:ascii="MAC C Times" w:hAnsi="MAC C Times"/>
          <w:lang w:val="it-IT"/>
        </w:rPr>
        <w:t>Istiot  do fabrikata se transportira so cisterni a vo fabrikata se skladira vo rezervoar cisterni so kapacitet od 2 h 100 toni,  locirani vo neposredna blizina na pumpnata stanica. Skladiranata mese~na koli~ina na mazut iznesuva 60 t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nl-NL"/>
        </w:rPr>
      </w:pPr>
      <w:bookmarkStart w:id="3" w:name="__RefHeading___Toc176504406"/>
      <w:bookmarkEnd w:id="3"/>
      <w:r>
        <w:rPr>
          <w:lang w:val="nl-NL"/>
        </w:rPr>
        <w:t xml:space="preserve">V.3.1 </w:t>
      </w:r>
      <w:r>
        <w:rPr>
          <w:rFonts w:cs="Macedonian Tms" w:ascii="Macedonian Tms" w:hAnsi="Macedonian Tms"/>
          <w:lang w:val="nl-NL"/>
        </w:rPr>
        <w:t>Tehni~ki opis na rezervoarot za mazu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Rezervoarot e sostaven od kru`en cilindar so F 10 m okolu koj {to se nao|a  bedem - kru`en armiranobetonski yid  so visina od 2.05 mm i radius od 9.03 m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1</w:t>
      </w:r>
      <w:r>
        <w:rPr>
          <w:rFonts w:cs="MAC C Times" w:ascii="MAC C Times" w:hAnsi="MAC C Times"/>
          <w:lang w:val="nl-NL"/>
        </w:rPr>
        <w:t>) na bedemot e od MB 150. debelina 40 sm, fundiran na kota - 85 od podot na rezervoarot. Temelot (</w:t>
      </w:r>
      <w:r>
        <w:rPr>
          <w:rFonts w:cs="Arial" w:ascii="Arial" w:hAnsi="Arial"/>
          <w:lang w:val="nl-NL"/>
        </w:rPr>
        <w:t>t2</w:t>
      </w:r>
      <w:r>
        <w:rPr>
          <w:rFonts w:cs="MAC C Times" w:ascii="MAC C Times" w:hAnsi="MAC C Times"/>
          <w:lang w:val="nl-NL"/>
        </w:rPr>
        <w:t>) na rezervoarot, e od armiran beton MB.200, {irok 60 sm, visok 70 sm, fundiran na kota 70 s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3</w:t>
      </w:r>
      <w:r>
        <w:rPr>
          <w:rFonts w:cs="MAC C Times" w:ascii="MAC C Times" w:hAnsi="MAC C Times"/>
          <w:lang w:val="nl-NL"/>
        </w:rPr>
        <w:t xml:space="preserve">)  e vo presek kvadrat so strani 1.5 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 xml:space="preserve"> 1.5 i visok 70 sm. Podot kaj rezervoarot e na kota </w:t>
      </w:r>
      <w:r>
        <w:rPr>
          <w:rFonts w:eastAsia="Symbol" w:cs="Symbol" w:ascii="Symbol" w:hAnsi="Symbol"/>
          <w:lang w:val="nl-NL"/>
        </w:rPr>
        <w:t></w:t>
      </w:r>
      <w:r>
        <w:rPr>
          <w:rFonts w:cs="MAC C Times" w:ascii="MAC C Times" w:hAnsi="MAC C Times"/>
          <w:lang w:val="nl-NL"/>
        </w:rPr>
        <w:t xml:space="preserve"> 0,00 a podot okolu nego ponizok e za 15 sm odnosno na kota - 15 sm. I dvata poda se  betonski so debelina od 15 sm, vo koja debelina e predvidena i cementna ko{ulka od 2 sm izvedena vo razmeri 1:2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dlogata na podot e nabiena so {qunak so debelina od 15 sm. Podot pod rezervoarot e horizontalen , dodeka pak podot izme|u bedemot i rezervoarot so nagib kon levo i desno, odnosno kon dvete sprotivni strani i dva otvora 10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>10 za odvodnuvawe na nasobranite atmosverski vodi. Vidlivite strani na rezervoarot se malterisan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Okolu temelot ima mal za{titen betonski trotoar so {irina od 40 sm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prilog na ovoj dodatok e prilo`ena {ema na koja {to grafi~ki e prika`an rezervoarot za mazu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lang w:val="nl-NL"/>
        </w:rPr>
      </w:pPr>
      <w:bookmarkStart w:id="4" w:name="__RefHeading___Toc176504407"/>
      <w:bookmarkEnd w:id="4"/>
      <w:r>
        <w:rPr>
          <w:lang w:val="nl-NL"/>
        </w:rPr>
        <w:t xml:space="preserve">V.4 </w:t>
      </w:r>
      <w:r>
        <w:rPr>
          <w:rFonts w:cs="Macedonian Tms" w:ascii="Macedonian Tms" w:hAnsi="Macedonian Tms"/>
          <w:lang w:val="nl-NL"/>
        </w:rPr>
        <w:t>Skladirawe na maslata za podma~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d strana na {efot na pogonot zadol`en za za{tita na `ivotnata sredina ima propi{ano postapka Skladirawe na maslata za podma~kuvawe so cel ispolnuvawe na barawata za za{tita na `ivotna sredina, a istata pred nejzinoto potpi{uvawe e razgledana i odobrena od strana na Timot za za{tita na `ivotnata sredina i Tehni~kiot Direktor. Soglasno Postapkata za skladirawe na maslata za podma~kuvawe istite se skladiraat i ~uvaat na na~in so koj nema da se predizvika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krugot na fabrikata postoi   magacin od cvrsta gradba  za skladirawe na maslata za podma~kuvawe. Mese~nata skladirana koli~ina isnesuva 200 k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d strana na Rakovoditelot na odr`uvawe se vr{i postojana kontrola na uslovite na skladirawe odnosno dali sadovite ( buriwata) se propisno obele`ani, zatvoreni i uredno nared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Istiot vodi evidencija za nara~anite i upotrebenite koli~ini na masla za podma~kuvawe, kako i za mestata na koi {to istite se upotrebe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d strana na {efot na pogonot, personalot koj {to rakuva so istite e obu~en za na~inot na rakuvawe so ovie masla kako i za merkite koi {to treba da se prevzemat vo slu~aj na nepravilno rakuvawe so i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prilog na ovoj dodatok dadena e {ema na koja {to e ozna~en magacinot vo koj {to se vr{i skladirawe na maslata za podma~kuvawe, dodeka pak vo </w:t>
      </w: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V</w:t>
      </w:r>
      <w:r>
        <w:rPr>
          <w:rFonts w:cs="MAC C Times" w:ascii="MAC C Times" w:hAnsi="MAC C Times"/>
          <w:lang w:val="nl-NL"/>
        </w:rPr>
        <w:t xml:space="preserve"> dadena e lista so koli~inite na upotrebenite masla za podma~kuvawe na godi{no nivo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Heading3"/>
        <w:rPr/>
      </w:pPr>
      <w:bookmarkStart w:id="5" w:name="__RefHeading___Toc176504408"/>
      <w:bookmarkEnd w:id="5"/>
      <w:r>
        <w:rPr/>
        <w:t xml:space="preserve">V.5 </w:t>
      </w:r>
      <w:r>
        <w:rPr>
          <w:rFonts w:cs="Macedonian Tms" w:ascii="Macedonian Tms" w:hAnsi="Macedonian Tms"/>
        </w:rPr>
        <w:t>Opis na upravuvawe so cvrst i te~en otpad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pl-PL"/>
        </w:rPr>
      </w:pPr>
      <w:bookmarkStart w:id="6" w:name="__RefHeading___Toc176504409"/>
      <w:bookmarkEnd w:id="6"/>
      <w:r>
        <w:rPr>
          <w:lang w:val="pl-PL"/>
        </w:rPr>
        <w:t xml:space="preserve">V.5.1 </w:t>
      </w:r>
      <w:r>
        <w:rPr>
          <w:rFonts w:cs="Macedonian Tms" w:ascii="Macedonian Tms" w:hAnsi="Macedonian Tms"/>
          <w:lang w:val="pl-PL"/>
        </w:rPr>
        <w:t>Upravuvawe so cvrst otpa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pored zakonot za upravuvawe so otpad (Slu`ben vesnik na RM broj 68/2004), organizacijata kako sozdava~ na cvrst otpad e dol`na otpadot da go selektira, klasificira spored vidot na otpadot, da go skladira na mesta predvideni za taa namena i da go prerabotuva otpadot, a dokolku negovata prerabotka e tehni~ki neizvodliva i ekonomski neisplatliva da go predade na pravno ili fizi~ko lice koe ima dozvola za sobirawe i transportirawe ili izvezuvawe na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ramkite na organizacijata postoi soodvetna Postapka za upravuvawe so otpadot so cel da se ovozmo`i celiot sozdaden otpad pod kontrolirani uslovi da se skladira i predade na ovlasteni organizacii. So postapkata se obezbeduva upravuvawe so opasnite materijali na kontroliran na~in koj e vo soglasnost so zakonskite i drugite barawa, kako i prevencija na negativnite vlijanija na `ivotnata sredina i zdravjeto i bezbednosta na vrabote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zavisnost od karakteristikite na otpadot istiot se selektira po vidovi na cvrst otpad i privremeno se skladira vo posebno ozna~eni kutii ili kontejneri vo blizina na mestata kade {to se sozdava se do negovo kone~no prevzemawe od ovlastena institucija ili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 xml:space="preserve">Postapkata se primenuva na nivo na celata organicija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Heading3"/>
        <w:rPr>
          <w:lang w:val="pl-PL"/>
        </w:rPr>
      </w:pPr>
      <w:bookmarkStart w:id="7" w:name="__RefHeading___Toc176504410"/>
      <w:bookmarkEnd w:id="7"/>
      <w:r>
        <w:rPr>
          <w:lang w:val="pl-PL"/>
        </w:rPr>
        <w:t xml:space="preserve">V.5.2 </w:t>
      </w:r>
      <w:r>
        <w:rPr>
          <w:rFonts w:cs="Macedonian Tms" w:ascii="Macedonian Tms" w:hAnsi="Macedonian Tms"/>
          <w:lang w:val="pl-PL"/>
        </w:rPr>
        <w:t>Identifikacija i monitoring na sozdadeniot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Rakovoditelite na proizvodstvo se odgovorni da obezbedat identifikacija na site otpadni materijali vo svojot organizacionen del kako i da go odredat mestoto na nivnoto sozdav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Otpadnite materijali koi {to se sozdavaat vo fabrikata se evidentiraat vo Lista na otpadni materijali vo koja {to me|u drugoto se naveduva vo koj del na organizacijata otpadot se sozdava, nazivot na otpadniot materijal, konkretnata operacija kade {to se sozdava otpadot, koli~inata, mestoto na koe {to se odlo`uva i ponatamo{niot tretman odnosno povtorna upotreba ili sobirawe od ovlastena institucija koja {to ponatamu upravuva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Rakovoditelite na proizvodstvo i proda`ba se odgovorni da gi sledat koli~inite na otpadniot materijal na mestoto na sklad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Pri monitoringot na otpadnite materijali rakovoditelot na proizvodstvo pravi Mese~en pregled na sostojbata so otpadnite materijali pri {to vodi evidencija za iznesenata koli~ina na otpadni materijali kako i za ostanatata koli~ina na otpadni materijali za tekovniot mesec. Vo mese~niot pregled na sostojbata so otpadni materijali me|u drugoto se davaat informacii za organizacioniot del vo koj {to e skladirana otpadniot materijal, tekovniot mesec vo koj {to se vr{i pratewe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( monitoringot), nazivot na otpadniot materijal(repromaterijal, karton, PVC, staklo, plastika, otpadno maslo i sli~no), vkupno sobranata koli~ina za tekovniot mesec, iznesenata koli~ina, koli~inata koja {to ostanuva na skladi{teto odnosno mestoto na deponiraweto, kako i napomena za toa dali stanuva zbor za smet ili sekundarna surov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>Soglasno mese~nite izve{tai Tehni~kiot direktor izrabotuva Godi{en izve{taj so koj {to se izvestuva Upravitelot po pra{aweto za upravuvawe so otpadni materija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Godi{niot izve{taj sodr`i podatoci od tipot: organizacionen del, se zapi{uva periodot vo koj {to se vr{i prateweto </w:t>
      </w:r>
      <w:r>
        <w:rPr>
          <w:rFonts w:cs="Arial" w:ascii="Arial" w:hAnsi="Arial"/>
          <w:bCs/>
          <w:lang w:val="pl-PL"/>
        </w:rPr>
        <w:t>„</w:t>
      </w:r>
      <w:r>
        <w:rPr>
          <w:rFonts w:cs="MAC C Times" w:ascii="MAC C Times" w:hAnsi="MAC C Times"/>
          <w:bCs/>
          <w:lang w:val="pl-PL"/>
        </w:rPr>
        <w:t xml:space="preserve"> od-do </w:t>
      </w:r>
      <w:r>
        <w:rPr>
          <w:rFonts w:cs="Arial" w:ascii="Arial" w:hAnsi="Arial"/>
          <w:bCs/>
          <w:lang w:val="pl-PL"/>
        </w:rPr>
        <w:t>”</w:t>
      </w:r>
      <w:r>
        <w:rPr>
          <w:rFonts w:cs="MAC C Times" w:ascii="MAC C Times" w:hAnsi="MAC C Times"/>
          <w:bCs/>
          <w:lang w:val="pl-PL"/>
        </w:rPr>
        <w:t>, se odreduva statusot na otpadot dali e opasen otpad ili ne, vkupnata koli~ina, ostanatata koli~ina na skladi{teto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zavisnost od svojstvata i mestoto na nastanuvawe na otpadot vo instalacijata postojat slednite vidovi na otpa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Hartija:</w:t>
      </w:r>
      <w:r>
        <w:rPr>
          <w:rFonts w:cs="MAC C Times" w:ascii="MAC C Times" w:hAnsi="MAC C Times"/>
          <w:bCs/>
          <w:lang w:val="pl-PL"/>
        </w:rPr>
        <w:t xml:space="preserve"> Iskoristenata hartija zadol`itelno se frla samo vo korpi koi se ozna~eni kako mesta za frlawe na hartija, od kade {to licata nazna~eni za odr`uvawe na higiena vo rabotnite i drugite prostorii vo instalacijata prazneweto na korpite so otpadoci go vr{at vo kontejneri nameneti za hartija. Prazneweto na kontejnerite se vr{i od strana na Komunalnoto predprijati Gostivar so {to se ovozmo`uva reciklirawe na stara hartija, {to e vo soglasnost so ekolo{kite aspekti za za~uv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Plastika i staklo</w:t>
      </w:r>
      <w:r>
        <w:rPr>
          <w:rFonts w:cs="MAC C Times" w:ascii="MAC C Times" w:hAnsi="MAC C Times"/>
          <w:bCs/>
          <w:lang w:val="pl-PL"/>
        </w:rPr>
        <w:t xml:space="preserve"> : Vakviot otpad mo`e da poteknuva od administrativniot del, pri {to  se selektira na samoto mesto na sozdavawe i zadol`itelno se frla vo sadovi ozna~eni za plastika odnosno staklo soodvetno, od kade {to odgovornite lica na komunalnoto predprijatie go iznesuvaat nadvor od instalacij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>Sijalici:</w:t>
      </w:r>
      <w:r>
        <w:rPr>
          <w:rFonts w:cs="MAC C Times" w:ascii="MAC C Times" w:hAnsi="MAC C Times"/>
          <w:bCs/>
          <w:lang w:val="pl-PL"/>
        </w:rPr>
        <w:t xml:space="preserve"> Poradi mo`nosta od reciklirawe na ovoj otpad istiot se sobira na soodvetno mesto od kade {to se predava na komunalnoto predprijati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 xml:space="preserve">Materijali za pakuvawe : </w:t>
      </w:r>
      <w:r>
        <w:rPr>
          <w:rFonts w:cs="MAC C Times" w:ascii="MAC C Times" w:hAnsi="MAC C Times"/>
          <w:bCs/>
          <w:lang w:val="pl-PL"/>
        </w:rPr>
        <w:t>Sekoj sekotr  koj sozdava vakov vid na otpad vo ramkite na svoite prostorii ima posebni kutii za otpadoci od materijali za pakuvawe. Na odreden vremenski period soglasno sklu~eniot dogovor odgovornite od komunalnoto predprijatie gi praznat kutiite i materijalite za pakuvawe se iznesuvaat nadvor od fabrik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pl-PL"/>
        </w:rPr>
        <w:t xml:space="preserve">Staro `elezo: </w:t>
      </w:r>
      <w:r>
        <w:rPr>
          <w:rFonts w:cs="MAC C Times" w:ascii="MAC C Times" w:hAnsi="MAC C Times"/>
          <w:bCs/>
          <w:lang w:val="pl-PL"/>
        </w:rPr>
        <w:t>Celokupnata koli~ina staro `elezo privremeno se sobira vo posebni kontejneri postaveni na mestoto na nastanuvawe na otpadot. Potoa se skladira vo krugot na fabrikata na posebni platoa ozna~eni za taa namena. Staroto `elezo spa|a vo kategorija na otpad koj mo`e da se koristi kako sekundarna surovina za koja postojat zainteresirani strani za otkup. Staroto `elezo go sobiraat odgovorni lica koi {to se anga`iraat od strana na firmata pri {to se vodi evidencija za koli~inata na staro `elezo koe {to se iznesuva od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  <w:lang w:val="pl-PL"/>
        </w:rPr>
        <w:t xml:space="preserve">Drveni paleti: </w:t>
      </w:r>
      <w:r>
        <w:rPr>
          <w:rFonts w:cs="MAC C Times" w:ascii="MAC C Times" w:hAnsi="MAC C Times"/>
          <w:bCs/>
          <w:lang w:val="pl-PL"/>
        </w:rPr>
        <w:t xml:space="preserve">Skladiraweto na gotoviot proizvod se vr{i na drveni paleti. Vo krugot na fabrikata postoi oddel vo koj {to se repariraat povratenite  paletite.  Vo krugot na fabrikata postoi lokacija kade {to se vr{i skladirawe na drveniot otpad. Za otu|enite koli~ini i za prevzema~ite  na  drven otpad se vodi evidencij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Od raboteweto na fabrikata ne e identifikuvan opasen otpad od tie pri~ini ne e popolneta tabelata </w:t>
      </w:r>
      <w:r>
        <w:rPr>
          <w:rFonts w:cs="Arial" w:ascii="Arial" w:hAnsi="Arial"/>
          <w:bCs/>
          <w:lang w:val="pl-PL"/>
        </w:rPr>
        <w:t>V.2.1</w:t>
      </w:r>
      <w:r>
        <w:rPr>
          <w:rFonts w:cs="MAC C Times" w:ascii="MAC C Times" w:hAnsi="MAC C Times"/>
          <w:bCs/>
          <w:lang w:val="pl-PL"/>
        </w:rPr>
        <w:t xml:space="preserve"> Koristewe/ odlo`uvawe na opasen otpa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Za site drugi vidovi na otpad koi {to se sozdavaat vo ramkite na fabrikata e popolneta i vo prilog na ovoj dodatok e prilo`ena Tabelata </w:t>
      </w:r>
      <w:r>
        <w:rPr>
          <w:rFonts w:cs="Arial" w:ascii="Arial" w:hAnsi="Arial"/>
          <w:bCs/>
          <w:lang w:val="pl-PL"/>
        </w:rPr>
        <w:t>V.2.2</w:t>
      </w:r>
      <w:r>
        <w:rPr>
          <w:rFonts w:cs="MAC C Times" w:ascii="MAC C Times" w:hAnsi="MAC C Times"/>
          <w:bCs/>
          <w:lang w:val="pl-PL"/>
        </w:rPr>
        <w:t xml:space="preserve"> Drug vid na koristewe/ odlo`uvawe na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Heading3"/>
        <w:rPr>
          <w:lang w:val="nl-NL"/>
        </w:rPr>
      </w:pPr>
      <w:bookmarkStart w:id="8" w:name="__RefHeading___Toc176504411"/>
      <w:bookmarkEnd w:id="8"/>
      <w:r>
        <w:rPr>
          <w:lang w:val="nl-NL"/>
        </w:rPr>
        <w:t xml:space="preserve">V.5.3 </w:t>
      </w:r>
      <w:r>
        <w:rPr>
          <w:rFonts w:cs="Macedonian Tms" w:ascii="Macedonian Tms" w:hAnsi="Macedonian Tms"/>
          <w:lang w:val="nl-NL"/>
        </w:rPr>
        <w:t>Otpad vo tekot na proizvodstvo:</w:t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ekot na proizvodstvoto otpad se sozdava vo tekot na formirawe na proizvodot, po su{eweto (suv {kart) i pri pakuvawe(  pe~en kr{) na gotovite proizvodi.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pl-PL"/>
        </w:rPr>
        <w:t xml:space="preserve">Otpadot koj {to se sozdava vo tekot na formiraweto  se </w:t>
      </w:r>
      <w:r>
        <w:rPr>
          <w:rFonts w:cs="MAC C Times" w:ascii="MAC C Times" w:hAnsi="MAC C Times"/>
          <w:bCs/>
          <w:lang w:val="pl-PL"/>
        </w:rPr>
        <w:t xml:space="preserve">vra}a  na transportnite traki ili direktno vo me{alkata odnosno se vklu~uva vo proizvodniot proces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>Otpadot od suv {kart  se vra}a na glini{teto i povtorno se upotrebuva vo proizvodniot proce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Otpadot od pe~en kr{  se skladira na mesto specijalno nameneto za ovoj vid na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prilog na ovij dodatok dadena e {ema na koja {to se ozna~eni mestata na koj {to se odlo`uva nastanatiot otpad koj poteknuva od aktivnostite koi {to se izveduvaat vo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Heading3"/>
        <w:rPr>
          <w:lang w:val="pl-PL"/>
        </w:rPr>
      </w:pPr>
      <w:bookmarkStart w:id="9" w:name="__RefHeading___Toc176504412"/>
      <w:bookmarkEnd w:id="9"/>
      <w:r>
        <w:rPr>
          <w:lang w:val="pl-PL"/>
        </w:rPr>
        <w:t xml:space="preserve">V.5.4 </w:t>
      </w:r>
      <w:r>
        <w:rPr>
          <w:rFonts w:cs="Macedonian Tms" w:ascii="Macedonian Tms" w:hAnsi="Macedonian Tms"/>
          <w:lang w:val="pl-PL"/>
        </w:rPr>
        <w:t>Odlo`uvawe na otpadot vo ramkite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pl-PL"/>
        </w:rPr>
      </w:pPr>
      <w:r>
        <w:rPr>
          <w:rFonts w:cs="MAC C Times" w:ascii="MAC C Times" w:hAnsi="MAC C Times"/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ramkite na instalacijata ima samo privremeno odlo`uvawe na otpadot se do onoj moment dodeka ne se prevzeme od ovlastena institu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Pe~eniot kr{ se odlo`uva na oddale~enost od okolu 100 m neposredno od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Heading3"/>
        <w:rPr>
          <w:lang w:val="pl-PL"/>
        </w:rPr>
      </w:pPr>
      <w:bookmarkStart w:id="10" w:name="__RefHeading___Toc176504413"/>
      <w:bookmarkEnd w:id="10"/>
      <w:r>
        <w:rPr>
          <w:lang w:val="pl-PL"/>
        </w:rPr>
        <w:t xml:space="preserve">V.6 </w:t>
      </w:r>
      <w:r>
        <w:rPr>
          <w:rFonts w:cs="Macedonian Tms" w:ascii="Macedonian Tms" w:hAnsi="Macedonian Tms"/>
          <w:lang w:val="pl-PL"/>
        </w:rPr>
        <w:t>Prilozi</w:t>
      </w:r>
    </w:p>
    <w:p>
      <w:pPr>
        <w:pStyle w:val="Heading3"/>
        <w:rPr>
          <w:lang w:val="pl-PL"/>
        </w:rPr>
      </w:pPr>
      <w:bookmarkStart w:id="11" w:name="__RefHeading___Toc176504414"/>
      <w:bookmarkEnd w:id="11"/>
      <w:r>
        <w:rPr>
          <w:lang w:val="pl-PL"/>
        </w:rPr>
        <w:t xml:space="preserve">V.6.1 </w:t>
      </w:r>
      <w:r>
        <w:rPr>
          <w:rFonts w:cs="Macedonian Tms" w:ascii="Macedonian Tms" w:hAnsi="Macedonian Tms"/>
          <w:lang w:val="pl-PL"/>
        </w:rPr>
        <w:t>Transporten ured vo tunelska pe~ka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85765" cy="755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Macedonian Tms" w:hAnsi="Macedonian Tms" w:cs="Macedonian Tms"/>
          <w:lang w:val="nl-NL"/>
        </w:rPr>
      </w:pPr>
      <w:bookmarkStart w:id="12" w:name="__RefHeading___Toc176504415"/>
      <w:bookmarkEnd w:id="12"/>
      <w:r>
        <w:rPr>
          <w:lang w:val="nl-NL"/>
        </w:rPr>
        <w:t xml:space="preserve">V.6.2 </w:t>
      </w:r>
      <w:r>
        <w:rPr>
          <w:rFonts w:cs="Macedonian Tms" w:ascii="Macedonian Tms" w:hAnsi="Macedonian Tms"/>
          <w:lang w:val="nl-NL"/>
        </w:rPr>
        <w:t>Tehni~ki karakteristiki na transportniot ured</w:t>
      </w:r>
    </w:p>
    <w:p>
      <w:pPr>
        <w:pStyle w:val="Normal"/>
        <w:rPr/>
      </w:pPr>
      <w:r>
        <w:rPr/>
        <w:drawing>
          <wp:inline distT="0" distB="0" distL="0" distR="0">
            <wp:extent cx="5485765" cy="755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55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555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573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573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/>
        <w:drawing>
          <wp:inline distT="0" distB="0" distL="0" distR="0">
            <wp:extent cx="5485765" cy="757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9"/>
      <w:headerReference w:type="firs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MAC C Times" w:hAnsi="MAC C Times" w:cs="MAC C Times"/>
      <w:b/>
      <w:i/>
      <w:color w:val="FF000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MAC C Times" w:hAnsi="MAC C Times" w:cs="MAC C Times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6:58:00Z</dcterms:created>
  <dc:creator>EUROMAK</dc:creator>
  <dc:description/>
  <cp:keywords/>
  <dc:language>en-US</dc:language>
  <cp:lastModifiedBy>ACE</cp:lastModifiedBy>
  <dcterms:modified xsi:type="dcterms:W3CDTF">2007-09-02T14:11:00Z</dcterms:modified>
  <cp:revision>50</cp:revision>
  <dc:subject/>
  <dc:title/>
</cp:coreProperties>
</file>